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bez negocjacji na </w:t>
      </w:r>
      <w:r>
        <w:rPr>
          <w:rFonts w:cs="Arial" w:ascii="Cambria" w:hAnsi="Cambria"/>
          <w:b/>
          <w:bCs/>
          <w:i/>
          <w:sz w:val="24"/>
          <w:szCs w:val="24"/>
        </w:rPr>
        <w:t xml:space="preserve">„Dostawę surowego torfu sfagnowego do Gospodarstwa Szkółkarskiego w Nędzy </w:t>
        <w:br/>
        <w:t xml:space="preserve">w 2025 roku (II) ” 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nie podlegam/reprezentowany przeze mnie Wykonawca nie podlega wykluczeniu z ww. postępowania na podstawie art. 108 ust. 1 pkt 1-6 ustawy z dnia 11 września 2019 r. Prawo zamówień publicznych (tekst jednolity Dz. U. z 2024 r. poz. 1320 z późniejszymi zmianami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5 r. poz. 514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SA.270.10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5-10-14T07:48:00Z</dcterms:modified>
  <cp:revision>15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